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тка о конкуре стихов в МБОУ  Страховская   СОШ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мотря на то, что мы все находимся на самоизоляции в связи с эпидемией коронавирусной инфекции, у нас, учеников Страховской школы, есть прекрасная возможность показать свои таланты. С 20 апреля  активистами нашей школы был объявлен  </w:t>
      </w:r>
      <w:r>
        <w:rPr>
          <w:b/>
          <w:sz w:val="28"/>
          <w:szCs w:val="28"/>
        </w:rPr>
        <w:t>конкурс чтецов «О войне стихами говорим»</w:t>
      </w:r>
      <w:r>
        <w:rPr>
          <w:sz w:val="28"/>
          <w:szCs w:val="28"/>
        </w:rPr>
        <w:t xml:space="preserve"> среди обучающихся нашей школы. 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чтецов – одно из мероприятий, призванных связать поколения. Для нынешних школьников военные годы – совсем далекое прошлое, и все реже </w:t>
      </w:r>
      <w:bookmarkStart w:id="0" w:name="_GoBack"/>
      <w:bookmarkEnd w:id="0"/>
      <w:r>
        <w:rPr>
          <w:sz w:val="28"/>
          <w:szCs w:val="28"/>
        </w:rPr>
        <w:t>у них есть возможность слышать истории о военном и блокадном времени из уст непосредственных участников событий. Через литературу и творчество дети получают возможность прикоснуться к истории своей страны, своего родного хутора. Каждый из исполнителей  сможет  выразить чувства авторов произведений, не оставить равнодушным ни од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ушателя. Да иначе и быть не должно: стихотворения передают  мужество, героизм, отвагу советских людей, жизнь и подвиги которых будут служить беззаветным примером для всех поколений.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я этих участников: 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лименко Анастасия 4 класс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учеренко София 5  класс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уцик Валерия 5 класс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афов Давид 5 класс 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посмотреть   по ссылке </w:t>
      </w:r>
      <w:hyperlink r:id="rId2">
        <w:r>
          <w:rPr>
            <w:rStyle w:val="InternetLink"/>
            <w:sz w:val="28"/>
            <w:szCs w:val="28"/>
          </w:rPr>
          <w:t>https://vk.com/id358005013</w:t>
        </w:r>
      </w:hyperlink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f52ee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7d1e70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806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358005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87</Words>
  <Characters>1067</Characters>
  <CharactersWithSpaces>125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46:00Z</dcterms:created>
  <dc:creator>Kompuktir</dc:creator>
  <dc:description/>
  <dc:language>en-US</dc:language>
  <cp:lastModifiedBy>Оператор</cp:lastModifiedBy>
  <dcterms:modified xsi:type="dcterms:W3CDTF">2020-04-30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