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МБОУ Страховская СОШ с 1.04.2021 по 1.06.2021 года начнётся приём в 1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0376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1</Words>
  <Characters>68</Characters>
  <CharactersWithSpaces>78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0:25:00Z</dcterms:created>
  <dc:creator>Босс</dc:creator>
  <dc:description/>
  <dc:language>en-US</dc:language>
  <cp:lastModifiedBy>Босс</cp:lastModifiedBy>
  <dcterms:modified xsi:type="dcterms:W3CDTF">2021-01-31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