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FF0000"/>
          <w:sz w:val="36"/>
          <w:szCs w:val="36"/>
        </w:rPr>
        <w:t>Отчет о проведении праздника ко Дню России – 12 июня.</w:t>
      </w:r>
    </w:p>
    <w:p>
      <w:pPr>
        <w:pStyle w:val="NormalWeb"/>
        <w:spacing w:before="280" w:after="280"/>
        <w:jc w:val="center"/>
        <w:rPr/>
      </w:pPr>
      <w:r>
        <w:rPr>
          <w:color w:val="FF0000"/>
          <w:sz w:val="36"/>
          <w:szCs w:val="36"/>
        </w:rPr>
        <w:t>«Наша Родина - Россия»</w:t>
      </w:r>
    </w:p>
    <w:p>
      <w:pPr>
        <w:pStyle w:val="NormalWeb"/>
        <w:spacing w:before="280" w:afterAutospacing="0" w:after="240"/>
        <w:jc w:val="center"/>
        <w:rPr/>
      </w:pPr>
      <w:r>
        <w:rPr/>
      </w:r>
    </w:p>
    <w:p>
      <w:pPr>
        <w:pStyle w:val="NormalWeb"/>
        <w:spacing w:before="280" w:after="280"/>
        <w:jc w:val="center"/>
        <w:rPr/>
      </w:pPr>
      <w:r>
        <w:rPr>
          <w:i/>
          <w:iCs/>
          <w:color w:val="D60093"/>
          <w:sz w:val="36"/>
          <w:szCs w:val="36"/>
        </w:rPr>
        <w:t>Россия! Россия! Твой праздник сегодня:</w:t>
      </w:r>
    </w:p>
    <w:p>
      <w:pPr>
        <w:pStyle w:val="NormalWeb"/>
        <w:spacing w:before="280" w:after="280"/>
        <w:jc w:val="center"/>
        <w:rPr/>
      </w:pPr>
      <w:r>
        <w:rPr>
          <w:i/>
          <w:iCs/>
          <w:color w:val="D60093"/>
          <w:sz w:val="36"/>
          <w:szCs w:val="36"/>
        </w:rPr>
        <w:t>И взрослый, и детский, - праздник народны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е МБОУ Страховская СОШ в мероприятиях , посвященных Дню России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ня 2020 г. </w:t>
      </w:r>
    </w:p>
    <w:p>
      <w:pPr>
        <w:pStyle w:val="NormalWeb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России – это праздник свободы, мира и добра. Этот праздник символизирует единство всего нашего многонационального народа, напоминает, что все несут ответственность за настоящее и будущее нашей Родин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 нашей школы со всей ответственностью отнеслись к подготовке ко Дню России. Они приняли участие в нескольких акциях.</w:t>
      </w:r>
    </w:p>
    <w:p>
      <w:pPr>
        <w:pStyle w:val="NormalWeb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кции «ОкнаРоссии» и «Флаги России. 12 июня» (все желающие размещали  в окнах домов наклейки и рисунки, посвященные празднику, а также вывешивали  российские флаги) 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и 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никова Валерия 1 клас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енко Софья 5 клас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енко Иван 6 клас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енко Мария 1 клас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ву Анатолий 5 клас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шенко Лилия Филипповн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цик Валерия 5 клас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рова Кристина 4 клас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бель Ксения 7 клас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нова Севила 7 класс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52850" cy="3758565"/>
            <wp:effectExtent l="0" t="0" r="0" b="0"/>
            <wp:docPr id="1" name="Рисунок 1" descr="C:\Users\Kompuktir\Downloads\окна россии\IMG_20200610_080753_48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Kompuktir\Downloads\окна россии\IMG_20200610_080753_48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шенко Л.Ф.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0425" cy="3109595"/>
            <wp:effectExtent l="0" t="0" r="0" b="0"/>
            <wp:docPr id="2" name="Рисунок 2" descr="C:\Users\Kompuktir\Downloads\окна россии\IMG_20200610_130118_79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Kompuktir\Downloads\окна россии\IMG_20200610_130118_794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цик Валерия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6545" cy="3362325"/>
            <wp:effectExtent l="0" t="0" r="0" b="0"/>
            <wp:docPr id="3" name="Рисунок 3" descr="C:\Users\Kompuktir\Downloads\окна россии\IMG-20200610-WA001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Kompuktir\Downloads\окна россии\IMG-20200610-WA0019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бель Ксения и Туранова Севи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590925" cy="3529965"/>
            <wp:effectExtent l="0" t="0" r="0" b="0"/>
            <wp:docPr id="4" name="Image2" descr="C:\Users\Kompuktir\Desktop\окна россии\IMG-20200610-WA002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C:\Users\Kompuktir\Desktop\окна россии\IMG-20200610-WA0027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тамян Арт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57550" cy="4067175"/>
            <wp:effectExtent l="0" t="0" r="0" b="0"/>
            <wp:docPr id="5" name="Image3" descr="C:\Users\Kompuktir\Desktop\окна россии\IMG_20200610_221051_27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C:\Users\Kompuktir\Desktop\окна россии\IMG_20200610_221051_278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тамян Кар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0080" cy="4239895"/>
            <wp:effectExtent l="0" t="0" r="0" b="0"/>
            <wp:docPr id="6" name="Рисунок 4" descr="C:\Users\Kompuktir\Downloads\окна россии\IMG-20200610-WA001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C:\Users\Kompuktir\Downloads\окна россии\IMG-20200610-WA0015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ву Анатол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52875" cy="3952875"/>
            <wp:effectExtent l="0" t="0" r="0" b="0"/>
            <wp:docPr id="7" name="Рисунок 5" descr="C:\Users\Kompuktir\Downloads\окна россии\IMG-20200610-WA001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C:\Users\Kompuktir\Downloads\окна россии\IMG-20200610-WA0014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никова Валер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676650" cy="2757805"/>
            <wp:effectExtent l="0" t="0" r="0" b="0"/>
            <wp:docPr id="8" name="Рисунок 6" descr="C:\Users\Kompuktir\Downloads\окна россии\IMG-20200610-WA001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C:\Users\Kompuktir\Downloads\окна россии\IMG-20200610-WA0017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Кошенски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05275" cy="3079115"/>
            <wp:effectExtent l="0" t="0" r="0" b="0"/>
            <wp:docPr id="9" name="Рисунок 7" descr="C:\Users\Kompuktir\Downloads\окна россии\IMG-20200610-WA002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C:\Users\Kompuktir\Downloads\окна россии\IMG-20200610-WA0023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ская СОШ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ая акция «За семью, за Родину, за Россию»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 Зинаиды Андреевны и Геннадия Захаровича Кошенских исполнили песню «Уголок России» на стихи Екатерины Васильевны Шевелёвой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5 класса Дородняя Диана тоже присоединилась к акции, исполнив песню "Я живу в России" - В. Цветкова и Н. Загуменнико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283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d2d8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a283e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5a283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d2d8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  <Pages>6</Pages>
  <Words>221</Words>
  <Characters>1262</Characters>
  <CharactersWithSpaces>1481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35:00Z</dcterms:created>
  <dc:creator>Kompuktir</dc:creator>
  <dc:description/>
  <dc:language>en-US</dc:language>
  <cp:lastModifiedBy>Kompuktir</cp:lastModifiedBy>
  <dcterms:modified xsi:type="dcterms:W3CDTF">2020-06-10T1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