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7 мая 2020 года – Международный день детского телефона довер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5242560" cy="3322320"/>
            <wp:effectExtent l="0" t="0" r="0" b="0"/>
            <wp:docPr id="1" name="Рисунок 1" descr="https://red-key.rbsmi.ru/upload/iblock/591/591b581d5e7d909dafbb7ec9cd38b34d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https://red-key.rbsmi.ru/upload/iblock/591/591b581d5e7d909dafbb7ec9cd38b34d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й телефон доверия является службой экстренной психологической помощи по телефону детям и подросткам, переживающим трудную жизненную ситуацию, родителям, лицам, их замещающим, специалистам, работающим с детьми и семьями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ой ребенок, находящийся в трудной жизненной ситуации, может позвонить по бесплатному номер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-800-2000-1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круглосуточно) и получить необходимую психологическую помощь. Конфиденциальность и бесплатность - два основных принципа работы телефона дове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152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4152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415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83</Words>
  <Characters>479</Characters>
  <CharactersWithSpaces>56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54:00Z</dcterms:created>
  <dc:creator>Оператор</dc:creator>
  <dc:description/>
  <dc:language>en-US</dc:language>
  <cp:lastModifiedBy>Оператор</cp:lastModifiedBy>
  <dcterms:modified xsi:type="dcterms:W3CDTF">2020-05-22T11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