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ЛОЖЕНИ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роведении областной акции «Парад Героев народов Дона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стоящее положение определяет содержание и порядок проведения областной акции«Парад героев народов Дона», рассмотрения представленных материалов и награждения победителей.</w:t>
      </w:r>
    </w:p>
    <w:p>
      <w:pPr>
        <w:pStyle w:val="Normal"/>
        <w:shd w:fill="FFFFFF" w:val="clear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кция проводится в рамках Регионального этнокультурного образовательного проекта «Диалог культур народов Дона», реализуемого РРОД «Синергия талантов» при поддержке министерства общего и профессионального образования Ростовской области и Правительства Ростовской области.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кция проводится по двум номинациям: </w:t>
      </w:r>
    </w:p>
    <w:p>
      <w:pPr>
        <w:pStyle w:val="Style15"/>
        <w:shd w:fill="FFFFFF" w:val="clear"/>
        <w:spacing w:lineRule="auto" w:line="240" w:before="0" w:after="28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ая номинация «Перекличка Героев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ю номин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сохранение памяти об участниках Великой Отечественной войны, о людях, которые работали в тылу в годы ВОВ, посредством создания видеофильма «Перекличка Героев», где их имена будут озвучены потомками- детьми XXI века. Акция носит добровольный характ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номин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ucida Sans Unicode" w:ascii="Lucida Sans Unicode" w:hAnsi="Lucida Sans Unicode"/>
          <w:color w:val="000000"/>
          <w:sz w:val="28"/>
          <w:szCs w:val="28"/>
          <w:lang w:eastAsia="ru-RU"/>
        </w:rPr>
        <w:t>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епление семейных связей и патриотических традиций народов До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ucida Sans Unicode" w:ascii="Lucida Sans Unicode" w:hAnsi="Lucida Sans Unicode"/>
          <w:color w:val="000000"/>
          <w:sz w:val="28"/>
          <w:szCs w:val="28"/>
          <w:lang w:eastAsia="ru-RU"/>
        </w:rPr>
        <w:t>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детей с историей собственной семьи в процессе подготовки к созданию видеорол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ucida Sans Unicode" w:ascii="Lucida Sans Unicode" w:hAnsi="Lucida Sans Unicode"/>
          <w:color w:val="000000"/>
          <w:sz w:val="28"/>
          <w:szCs w:val="28"/>
          <w:lang w:eastAsia="ru-RU"/>
        </w:rPr>
        <w:t>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е творчество родителей и детей в работе над созданием рол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ucida Sans Unicode" w:ascii="Lucida Sans Unicode" w:hAnsi="Lucida Sans Unicode"/>
          <w:color w:val="000000"/>
          <w:sz w:val="28"/>
          <w:szCs w:val="28"/>
          <w:lang w:eastAsia="ru-RU"/>
        </w:rPr>
        <w:t>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динение детей разных национальностей для создания единого видеофиль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номин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участию приглашаются все желающие без возрастных и иных огранич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 и проведение номинации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тором номинации 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товское региональное общественное движение в поддержку одаренных детей и талантливой молодежи «СИНЕРГИЯ ТАЛАНТ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ддерж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федры «Общественные дисциплин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БУ ДПО РО «Ростовский институт повышения квалификации и профессиональной переподготовки работников образован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роки проведения: акция проводится с 22 апреля по 7 мая 2020 года. Полный фильм «Перекличка Героев» будет опубликованв мае2020 года на Ютуб канале «Детское Телевидение Юная Планета»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www.youtube.com/channel/UCrxpV_wZiBtEUiOrfgAmsTw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частники акции в срок до 7 мая 2020 года размещают на странице акции в Фейсбук видеоролик, который публикуется после мо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щая видео, участники дают свое согласие на использование ролика в специальных выпусках Детского телевидения «Юная Планета», посвященных 75-летию Великой Победы, а также в общем видеофильме «Перекличка героев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видеоролик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дре ребенок держит фотографию родственника (если есть) и проговаривает следующую информацию о нем (ней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ИО родственника, год рождения, место рождения (страна; республика, край, область ССС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о время Великой Отечественной войны...... (где служил – род войск, наименование воинской части (при наличии информации); работал в тылу, был в плену, находился на оккупированной территории СССР, в блокадном Ленинграде, участвовал в обороне городов-героев и т.д.)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 каждом члене семьи, жившем в период Великой Отечественной войны, может сниматься отдельный роли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ческие требования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- до 30 сек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изонтальная съемка (широкой экран как в кинотеатре)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музыкального сопровождения (только голос ребенка, без музыкального фона)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ний фон должен быть спокойным, без отвлекающих ярких дета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лики, не соответствующие требованиям, будут отправлены на доработ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размещения роли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ый видеоролик, соответствующий требованиям, размещается автором в группе Фейсбук с указанием следующей информации:ФИО ребенка, возраст, страна, гор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лики можно направлять в группу  Фейсбук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77CC"/>
            <w:sz w:val="28"/>
            <w:szCs w:val="28"/>
            <w:u w:val="single"/>
            <w:shd w:fill="FFFFFF" w:val="clear"/>
            <w:lang w:eastAsia="ru-RU"/>
          </w:rPr>
          <w:t>https://www.facebook.com/groups/735076717013916/?ref=share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ли на почту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77CC"/>
            <w:sz w:val="28"/>
            <w:szCs w:val="28"/>
            <w:u w:val="single"/>
            <w:shd w:fill="FFFFFF" w:val="clear"/>
            <w:lang w:eastAsia="ru-RU"/>
          </w:rPr>
          <w:t>club-rodnik@yandex.ru</w:t>
        </w:r>
      </w:hyperlink>
      <w:r>
        <w:rPr>
          <w:rFonts w:eastAsia="Times New Roman" w:cs="Times New Roman" w:ascii="Times New Roman" w:hAnsi="Times New Roman"/>
          <w:color w:val="0077CC"/>
          <w:sz w:val="28"/>
          <w:szCs w:val="28"/>
          <w:u w:val="single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лики победителей участвуют в международном этапеакции, организованном  Международным сетевым проектом «Детское Телевидение «Юная Планет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м  центром «Родник»,КСОРСом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 Арабской Республи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гипет и РРОД «Синергия талантов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модерации ролики публику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7 мая 2020 года организаторы монтируют фильм из присланных роликов и публикуют его на канале «Детское Телевидение Юная Планета» и на других Интернет-платформах в мае 2020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участники акции получат региональные и международные сертификаты об участии, а победители- международные дипло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торая номинация «Для героев былых времен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я и проведение данной номинации строится на принципах демократии, гуманизма, общедоступности, приоритета общечеловеческих ценностей, свободного развития личности, защиты прав и интересов участ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 Цели и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хранение и увековечивание памяти о проявленном в годы Великой Отечественной войны героизме и мужестве советских солдат, защищавших рубежи Родин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спитание у подрастающего поколения чувства патриотизма и гордости за подвиги воинов-героев народов Дона для сохранения военно-исторического наследия Росс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действие реализации творческих способностей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а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рганизаторов номинации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рганизация и проведение номин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еспечение участия в номинации как можно большего числа де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рганизация информационного обеспечения номин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дведение итогов номинации, поздравление и награждение победи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дготовка видеопроекта с лучшими выступлениями, заявленными на участие в номин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аксимальное распространение финального видеопроек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 Функции и обязанности организатор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1.На организаторовноминации возлагаются следующи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унк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 координации проведения номин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пределение условий проведения номин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ормулирование требований к конкурсным работам, заявленным для участия в данной номин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тверждение сроков подачи заявок и голос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спространение информации о результатах конкурс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 В обязанности организатороввходи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здание равных условий для всех участн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еспечение гласности проведения номин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едопущение разглашения сведений о промежуточных и окончательных результатах номинации ранее даты официального объявления результатов номинации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рядок подачи заявок и участия в номин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4. Заявка на участие в номинаци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1. К участию в номинации допускаются индивидуальные исполнители в возрасте до 18 лет(включительно) и творческие коллективы (максимальный возраст участников 18 ле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2. Участники могут предoставить видеозапись своего выступления на конкурс лично, через родителей/законных представителей или через образовательное учрежд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3.Направления номинации 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ка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хореограф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иниатюра/моноло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4. Заявкой на участие является видеозапись выступления, отправленная по электронному адресу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shd w:fill="FFFFFF" w:val="clear"/>
          </w:rPr>
          <w:t>otkrytka75@gmail.com</w:t>
        </w:r>
      </w:hyperlink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5. Каждая заявка должна сопровождаться краткой информацией об участнике – это Ф.И., возраст участника, город и страна про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6. Принятая на конкурс работа публикуется организаторами на странице номинации акциина ресурсе фейсбук в соответствующей номин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. Общие требования к представленным видеоролика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Видео-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выступления готовятся самостоятельно или под руководством родителей/ законныx представителей и педагог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2. Запись видео должна быть сделана только горизонтально, без посторонних шум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3. На конкурсодним участником или творческим коллективом подается только одна заяв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4. Видео не должно содержать элементов монтажа (хронометраж – не более 4 мину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5. Не допускается использование фонограммы «плюс» в номинации «вокал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6. Видео низкого качества просматриваться не буд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7. Ссылки на видео, выложенные на любых ресурсах, приниматься в качестве заявки не буд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8. В качестве заявки не будут приниматься видео, снятые на мероприятиях с рекламными баннер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Сроки подачи Заявок на участие в номинации кон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1. Заявки на участие в номинации принимаются с22 апреля 2020 г. по 30 апреля 2020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7. Сроки проведения номинации конкурса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1. Прием конкурсных работ заканчивается 5мая 2020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2. Результаты номинации акциибудут подведены 7 мая 2020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3. Онлайн голосование будет открыто с1 по 6мая 2020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бедителей каждой номинации определяет компетентное жюр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определения победителей количество «лайков» будет учитываться, но не является определяющ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членов жю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8. Состав и функции Жюр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1. Организаторыакцииформирует компетентное жюри для определения победителей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2. Жюри оценивает конкурсные работы на предмет их соответствия условиям настоящего Положения и определяет победителей номин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9. Механизм голосования членов Жюр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1. Голосование членов Жюри производится в один ту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2. Голосование начинается в день завершения приема заявок на участие в номинации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3. Результаты голосования жюри должны быть направлены организаторам не позднее 8мая 2020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4. Жюри оценивает работы по следующим критер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ответствие видео-выступления тематике конкурсного зад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держательная целостность и значимость сюж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пособность оказывать эстетическое, интеллектуальное и эмоциональное воздействие на зрителей или аудитор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5. По итогам голосования определяются три лучших выступления в каждой номинации, которые войдут в финальный видео-проект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0. Обязанности членов Жюри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1 Члены Жюри обязаны обеспечить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ъективность принятых ре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еразглашение сведений о промежуточных и окончательных результатах номинаций акции ранее даты завершения номинации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зультаты конкурса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1. Оглашение результатов номинации конкурс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.1. Информация о номинации, финальный видео-проект размещаются на всех доступных цифровых и печатных ресурс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.2. Победители определяются по результатам голосования комиссии Жюри 1-3 места в каждой номин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.3. Видео-выступления победителей войдут в финальный видео-проек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channel/UCrxpV_wZiBtEUiOrfgAmsTw" TargetMode="External"/><Relationship Id="rId3" Type="http://schemas.openxmlformats.org/officeDocument/2006/relationships/hyperlink" Target="https://www.facebook.com/groups/735076717013916/?ref=share" TargetMode="External"/><Relationship Id="rId4" Type="http://schemas.openxmlformats.org/officeDocument/2006/relationships/hyperlink" Target="https://e.mail.ru/compose?To=club-rodnik@yandex.ru" TargetMode="External"/><Relationship Id="rId5" Type="http://schemas.openxmlformats.org/officeDocument/2006/relationships/hyperlink" Target="http://go.mail.ru/redir?type=sr&amp;redir=eJzLKCkpKLbS1y8vL9cryi7WTUwrysxO1E3KyczKqyzLLy7Jz9ZLzs_VV3UxVLUwBJNGYNJA1cVA1QlCukDYukgSpmDSGExagElXZKX6OBS5wcRB9kAUOcKshpgBsQEkoovbDIgrwRYxMBiaWhiam1maGJgyzPMrc89ZfSe9m0XRzXLrlbUA_oo9ug&amp;src=1ca3016&amp;via_page=1&amp;user_type=10&amp;oqid=91a44f10bb87f149" TargetMode="External"/><Relationship Id="rId6" Type="http://schemas.openxmlformats.org/officeDocument/2006/relationships/hyperlink" Target="mailto:otkrytka75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37:00Z</dcterms:created>
  <dc:creator>Оля</dc:creator>
  <dc:description/>
  <cp:keywords/>
  <dc:language>en-US</dc:language>
  <cp:lastModifiedBy>User</cp:lastModifiedBy>
  <dcterms:modified xsi:type="dcterms:W3CDTF">2020-04-24T11:37:00Z</dcterms:modified>
  <cp:revision>2</cp:revision>
  <dc:subject/>
  <dc:title/>
</cp:coreProperties>
</file>