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Autospacing="1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Афганистан болит в душе моей…»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воспитания чувства патриотизма, любви к Родине, уважения к прошлому страны, братского отношения к другим народам в МБОУ Страховская СОШ состоялся классный час в честь вывода войск из Афганистана 15 февраля 1989 года.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фганистан болит в душе моей…» Так строчкой из песни назван классный час, посвященный воинам, служившим в Афганистане. Для нас эта тема – вечная боль, это наша незаживающая рана: и в нашем хуторе Страхов есть семьи, где не понаслышке знают, что такое война.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услышали рассказ о войне, о воинах – афганцах, удостоенных высокого звания Героя Советского Союза за выполнение интернационального долга. Ребята просмотрели видеоряд хроники тех времен: радостные, счастливые, улыбающиеся лица. Все позади: бои, потери, обстрелы душманов. Но не все дожили до этого счастливого дн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ся рок минутой молчания.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4831080" cy="3549650"/>
            <wp:effectExtent l="0" t="0" r="0" b="0"/>
            <wp:docPr id="1" name="Рисунок 1" descr="G:\фото афганистан\IMG_68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:\фото афганистан\IMG_680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430520" cy="3756025"/>
            <wp:effectExtent l="0" t="0" r="0" b="0"/>
            <wp:docPr id="2" name="Рисунок 2" descr="G:\фото афганистан\IMG_68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G:\фото афганистан\IMG_681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/>
        <w:drawing>
          <wp:inline distT="0" distB="0" distL="0" distR="0">
            <wp:extent cx="5415915" cy="3573145"/>
            <wp:effectExtent l="0" t="0" r="0" b="0"/>
            <wp:docPr id="3" name="Рисунок 3" descr="G:\фото афганистан\IMG_680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G:\фото афганистан\IMG_6808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104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eb2173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84e5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84e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1</Words>
  <Characters>753</Characters>
  <CharactersWithSpaces>88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4:00Z</dcterms:created>
  <dc:creator>Kompuktir</dc:creator>
  <dc:description/>
  <dc:language>en-US</dc:language>
  <cp:lastModifiedBy>user</cp:lastModifiedBy>
  <dcterms:modified xsi:type="dcterms:W3CDTF">2019-02-18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